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10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ередаче в муниципальную собственность муниципального образования Адамовский поссовет имущества, находящегося в муниципальной собственности муниципального образования Адамовский район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ередаче в муниципальную собственность муниципального образования Адамовский поссовет имущества, находящегося в муниципальной собственности муниципального образования Адамовский район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>руководствуясь статьями  20, 42 Устава Адамовского района, 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муниципальную собственность муниципального образования  Адамовский поссовет транспортное средство ГАЗ-32213 специализированное пассажирское, год изготовления 2009, идентификационный номер Х9632213090649644, категория ТС: Д, модель, номер двигателя: *421600*90600249*, шасси (рама) отсутствует, кузов (кабина, прицеп): 32210090425818, цвет кузова: белый, тип двигателя: бензиновый,  ПТС 52 МТ 924730 выдан ООО «Автомобильный завод ГАЗ» Россия 16.06.2009 года, регистрационный номер Р986РН 56, балансовой стоимостью 421850 (четыреста двадцать одна тысяча восемьсот пятьдесят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начальнику отдела по земельно-имущественным отношениям администрации Адамов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 Кузьминой Г.В., Ванькиной Л.М.,  муниципальному образованию,  КСО,  организационно-правовому отделу, прокурору,  постоянной комиссии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2"/>
      <w:w w:val="100"/>
      <w:position w:val="0"/>
      <w:sz w:val="25"/>
      <w:sz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56:00Z</dcterms:created>
  <dc:creator>Администратор</dc:creator>
  <dc:description/>
  <cp:keywords/>
  <dc:language>en-US</dc:language>
  <cp:lastModifiedBy>Пастухова ТВ</cp:lastModifiedBy>
  <cp:lastPrinted>2021-05-31T15:04:00Z</cp:lastPrinted>
  <dcterms:modified xsi:type="dcterms:W3CDTF">2021-11-30T07:39:00Z</dcterms:modified>
  <cp:revision>16</cp:revision>
  <dc:subject/>
  <dc:title>  </dc:title>
</cp:coreProperties>
</file>